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4. június 24.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Tárgy: A településfejlesztési Koncepció kiválasztott fejlesztési irányainak, a megalapozó vizsgálat megfelelésének jóváhagyása.</w:t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Karsádi György főépíté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Városfejlesztési, Természet-és Környezetvédelmi Bizottság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Közoktatási, Szociális és Sport Bizottság,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Pénzügyi és Turisztikai Bizottság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0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tabs>
          <w:tab w:val="clear" w:pos="708"/>
          <w:tab w:val="left" w:pos="140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Településfejlesztési Koncepciójának és Szerkezeti Tervének felülvizsgálatára 2013. október 13-án szerződést kötöttünk a Hübner Tervező Szolgáltató és Kereskedelmi Kft-vel. A tervezési munkálatok az 1997.évi LXXVIII. törvény és a 314/2012.(XI.8.) Kormány rendelet idevonatkozó előírásai szerint készül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nnek megfelelően elkészültek a </w:t>
      </w:r>
      <w:r>
        <w:rPr>
          <w:rFonts w:cs="Arial" w:ascii="Arial" w:hAnsi="Arial"/>
          <w:b/>
        </w:rPr>
        <w:t>megalapozó vizsgálatok</w:t>
      </w:r>
      <w:r>
        <w:rPr>
          <w:rFonts w:cs="Arial" w:ascii="Arial" w:hAnsi="Arial"/>
        </w:rPr>
        <w:t xml:space="preserve"> és elkészült az ezekre épülő </w:t>
      </w:r>
      <w:r>
        <w:rPr>
          <w:rFonts w:cs="Arial" w:ascii="Arial" w:hAnsi="Arial"/>
          <w:b/>
        </w:rPr>
        <w:t>Településfejlesztési koncepci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kormányrendelet szerint az anyagot előzetes tájékoztatásra kiküldtük az alant felsorolt államigazgatási szerveknek, az érintett önkormányzatoknak és a partnerségi rendeletünkben meghatározott partnereinknek. Az alanti táblázat ad tájékoztatást arról, hogy ki szeretne továbbra is részt venni a munkában és ki ne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151"/>
        <w:gridCol w:w="3130"/>
      </w:tblGrid>
      <w:tr>
        <w:trPr>
          <w:trHeight w:val="162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ímzett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álasz KONCEPCIÓ+SZERK.terv MÓD.</w:t>
            </w:r>
          </w:p>
        </w:tc>
      </w:tr>
      <w:tr>
        <w:trPr>
          <w:trHeight w:val="12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LLAMIGAZGATÁSI SZERVEK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zeti Közlekedési Hatóság                          Légiközlekedési Igazgatóság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kíván részt venni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védelmi Minisztérium Hatósági Hivatal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kíván venni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zeti Hírközlési Hatóság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készülést követően kérik a megküldést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j. Horváth János Hivatalvezető, Állami Főépítész Úr  Somogy Megyei Kormányhivatal, Építésügyi Hivatal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kíván venni</w:t>
            </w:r>
          </w:p>
        </w:tc>
      </w:tr>
      <w:tr>
        <w:trPr>
          <w:trHeight w:val="8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ugat-dunántúli Környezetvédelmi,Természetvédelmi és Vízügyi Felügyelőség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részt kíván venni</w:t>
            </w:r>
          </w:p>
        </w:tc>
      </w:tr>
      <w:tr>
        <w:trPr>
          <w:trHeight w:val="5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ugat-dunántúli Környezetvédelmi Vízügyi Igazgatóság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kíván venni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ton-felvidéki Nemzeti Park Igazgatóság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kíván venni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ter Gyula Nemzeti Örökséggazdálkodási és Szolgáltatási Központ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kíván venni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csi Bányakapitányság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kíván venni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 Megyei Rendőr-főkapitányság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zeti Környezetügyi Intézet Nyugat-dunántúli Kirendeltség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kíván venni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RINTETT ÖNKORMÁNYZATOK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zsics Ferenc polgármester                          Keszthely Város Önkormányzat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kíván venni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serép Gábor polgármester                                         Rezi Község Önkormányzat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kíván részt venni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uba Árpád polgármester                             Karmacs Község Körjegyzőség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érkezett válasz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r. Simotics Barnabás polgármester                        Nemesbük  Község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érkezett válasz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meth Sándor polgármester                        Felsőpáhok Község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érkezett válasz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igány Sándor polgármester                              Alsópáhok Község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érkezett válasz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Bartha Gábor polgármester                               Cserszegtomaj Község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érkezett válasz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 Megyei Önkormányzat Manninger Jenő Zala Megyei Közgyűlés elnök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kíván venni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 Megyei Kormányhivatal Növény és Talajvédelmi Igazgatóság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kíván venni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 Megyei Kormányhivatal Erdészeti Igazgatóság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kíván venni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 Megyei Kormányhivatal Földhivatal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kíván venni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 Megyei Kormányhivatal Közlekedési Felügyelőség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kíván venni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ala Megyei Kormányhivatal Népegészségügyi Szakigazgatási Szerv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kíván venni</w:t>
            </w:r>
          </w:p>
        </w:tc>
      </w:tr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 Megyei Kormányhivatal Zalaegerszegi Járási Hivatal Járási Építésügyi és Örökségvédelmi Hivatal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kíván venni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 Megyei Katasztrófavédelmi Igazgatóság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zt kíván venni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NEREK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 Megyei Állatvédelmi Járőrszolgálat Egyesület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érkezett válasz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Önkéntes Tűzoltó Egyesület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érkezett válasz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Közbiztonságáért Polgárőr Egyesület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érkezett válasz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Turizmus Marketing Egyesület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érkezett válasz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ért Városvédő és Kulturális Egyesület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m érkezett válasz</w:t>
            </w:r>
          </w:p>
        </w:tc>
      </w:tr>
      <w:tr>
        <w:trPr>
          <w:trHeight w:val="610" w:hRule="atLeast"/>
        </w:trPr>
        <w:tc>
          <w:tcPr>
            <w:tcW w:w="7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nereinktől a visszajelzés 2014. június 20-ig esedékes a kiküldés fázis késése mia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a Kormány rendelet 30.§ (1) bekezdése alapján a településfejlesztési Koncepció kiválasztott fejlesztési irányait, a megalapozó vizsgálat megfelelését a képviselő-testületnek kell jóváhagyni a tervezési feladat további folytatása előt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zt követően a koncepció tervezetét a polgármester véleményezésre megküldi az államigazgatási szerveknek, valamint a résztvevőknek. A résztvevők a koncepció tervezetét 21 napon belül véleménye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jd a következő tárgyalási fordulóban a polgármester a koncepciót tartalmazó előterjesztésben ismerteti az el nem fogadott véleményeket és azok indokolását.</w:t>
      </w:r>
      <w:r>
        <w:rPr>
          <w:rFonts w:cs="Arial" w:ascii="Arial" w:hAnsi="Arial"/>
          <w:sz w:val="24"/>
          <w:szCs w:val="24"/>
          <w:lang w:eastAsia="hu-HU"/>
        </w:rPr>
        <w:t xml:space="preserve"> </w:t>
      </w:r>
      <w:r>
        <w:rPr>
          <w:rFonts w:cs="Arial" w:ascii="Arial" w:hAnsi="Arial"/>
        </w:rPr>
        <w:t>Az elfogadott koncepciót az önkormányzat honlapján közzé kell tenni.</w:t>
      </w:r>
      <w:r>
        <w:rPr>
          <w:rFonts w:cs="Arial" w:ascii="Arial" w:hAnsi="Arial"/>
          <w:sz w:val="24"/>
          <w:szCs w:val="24"/>
          <w:lang w:eastAsia="hu-HU"/>
        </w:rPr>
        <w:t xml:space="preserve"> </w:t>
      </w:r>
      <w:r>
        <w:rPr>
          <w:rFonts w:cs="Arial" w:ascii="Arial" w:hAnsi="Arial"/>
        </w:rPr>
        <w:t>A koncepció elfogadásáról és honlapon való közzétételéről a polgármester 5 napon (a főváros esetében 10 napon) belül értesítést küld az egyeztetésben részt vetteknek és az állami főépítésznek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</w:rPr>
        <w:t>A településfejlesztési Koncepció kiválasztott fejlesztési irányait, a megalapozó vizsgálatot az előterjesztés mellékleteként csatoltu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. Képviselő-testületet, hogy a megalapozó vizsgálatok megismerése alapján a határozati javaslatot elfogadni szíveskedj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/>
        </w:rPr>
        <w:t>településfejlesztési Koncepció</w:t>
      </w:r>
      <w:r>
        <w:rPr>
          <w:rFonts w:cs="Arial" w:ascii="Arial" w:hAnsi="Arial"/>
        </w:rPr>
        <w:t xml:space="preserve"> a kiválasztott fejlesztési irányait, a megalapozó vizsgálat megfelelését megtárgyalta, azokat a tervezés alapjának jóváhagy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Határidő: </w:t>
      </w:r>
      <w:r>
        <w:rPr>
          <w:rFonts w:cs="Arial" w:ascii="Arial" w:hAnsi="Arial"/>
        </w:rPr>
        <w:t>folyamatos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Főépíté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246-29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246-29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42:00Z</dcterms:created>
  <dc:creator>T-Cont Kft</dc:creator>
  <dc:description/>
  <cp:keywords/>
  <dc:language>en-US</dc:language>
  <cp:lastModifiedBy>Dr Tüske Róbert</cp:lastModifiedBy>
  <cp:lastPrinted>2014-06-12T14:47:00Z</cp:lastPrinted>
  <dcterms:modified xsi:type="dcterms:W3CDTF">2014-06-13T09:54:00Z</dcterms:modified>
  <cp:revision>5</cp:revision>
  <dc:subject/>
  <dc:title/>
</cp:coreProperties>
</file>